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6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вгуста 2019 года № 57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8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78 693,3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 030 294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251 601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586 730,1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19-08-08T06:55:00Z</dcterms:modified>
  <cp:revision>28</cp:revision>
  <dc:subject/>
  <dc:title>Приложение 21</dc:title>
</cp:coreProperties>
</file>